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71925" cy="495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7615" cy="470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23640" cy="470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10965" cy="487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487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7945" cy="488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488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44595" cy="463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79190" cy="4572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6795" cy="4415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441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7415" cy="4330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37610" cy="4707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786505" cy="4687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06:00Z</dcterms:created>
  <dc:creator>Школа</dc:creator>
  <dc:description/>
  <cp:keywords/>
  <dc:language>en-US</dc:language>
  <cp:lastModifiedBy>Школа</cp:lastModifiedBy>
  <dcterms:modified xsi:type="dcterms:W3CDTF">2009-01-27T21:24:00Z</dcterms:modified>
  <cp:revision>11</cp:revision>
  <dc:subject/>
  <dc:title/>
</cp:coreProperties>
</file>